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assamese-fonts 2.9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2wmXCzMwHwpcCh14PhgSwihNLDCZYnKVBqZxiJChu7/GcPOw+alDKVakaFaXDzAQKxyEYHU
WNzhJYuL+IYI5dRE1NvVV7MJHHsBXhPRWJECTHPTHQcdgf+qm9g8vFfEvPkhohJEY2ZJBR+u
pFPo9CXgie5+O8b4QOmnlG3usL0WpXD/nbZaSR1yQxqcid29CKoFiyZPvQr03BVxuzsTKcfv
LCtZJwBQQ7Q54p6Num</vt:lpwstr>
  </property>
  <property fmtid="{D5CDD505-2E9C-101B-9397-08002B2CF9AE}" pid="3" name="_2015_ms_pID_7253431">
    <vt:lpwstr>dDKC4JHSl20Nm1UFY09VTyRcivMREiLKqYbNcAW3m7TeY/+02N/xpq
JV2J3H7GedMtTLfHGPP78TUlKgTjVM+j1V/GdHNV2BwLlPanaQAGf69mygxENKAEP95a7tqT
X4AZ6LrZWidS5u2VgFGVNGhHjJa3knAiRhryjjGp5S/xQHa7p+PVXfjQY/r0zU9bq4Vq96qB
weVpzGF/UvPKGuMjh0s99cn89qZyXY/7Wght</vt:lpwstr>
  </property>
  <property fmtid="{D5CDD505-2E9C-101B-9397-08002B2CF9AE}" pid="4" name="_2015_ms_pID_7253431_00">
    <vt:lpwstr>_2015_ms_pID_7253431</vt:lpwstr>
  </property>
  <property fmtid="{D5CDD505-2E9C-101B-9397-08002B2CF9AE}" pid="5" name="_2015_ms_pID_7253432">
    <vt:lpwstr>5pVKk+fpwSHxUf6TGegfBO3eZbo+LGjMlUKi
/aVsui9GEx5cQxvqbClyzHwFPbvGOAB8MLyWDY0SNLo8sDoa52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79</vt:lpwstr>
  </property>
</Properties>
</file>